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between your wrist and the tip of your middle fing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pencil box at schoo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idth of a C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ize of a toy ca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cell phone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gth of a bar of soa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gth of a toothbrus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your shoestr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idth of a Nintendo DS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size of your tennis shoe.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your elbow to your wris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ngth of a baseball b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dog from the dog's nose to the dog's tai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height of the classroom door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idth of your pillow.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long your dog's tail i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height of your kitchen table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height of your backyard fenc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your leg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idth of your front door.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all your parents ar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all the tree in your backyard i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first base to third bas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one of the walls in the classroom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all the slide is on the playground.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school bus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pick-up truc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couch in a living room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pool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height of the walls in your house.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Austin to San Antonio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idth of the Pacific Ocea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height of Mt. Everest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Caldwell Heights to your own house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Mars to Jupiter.</w:t>
            </w:r>
          </w:p>
        </w:tc>
      </w:tr>
      <w:tr>
        <w:trPr>
          <w:trHeight w:val="172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Texas to Oklahoma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ngth of a marathon race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Austin to Round Rock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Cedar Park to Disney World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istance from Mexico to Fran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33800</wp:posOffset>
            </wp:positionH>
            <wp:positionV relativeFrom="paragraph">
              <wp:posOffset>257175</wp:posOffset>
            </wp:positionV>
            <wp:extent cx="2409825" cy="3619500"/>
            <wp:effectExtent l="0" t="0" r="0" b="0"/>
            <wp:wrapTight wrapText="bothSides">
              <wp:wrapPolygon edited="0">
                <wp:start x="-92" y="0"/>
                <wp:lineTo x="-92" y="21540"/>
                <wp:lineTo x="21600" y="21540"/>
                <wp:lineTo x="21600" y="0"/>
                <wp:lineTo x="-92" y="0"/>
              </wp:wrapPolygon>
            </wp:wrapTight>
            <wp:docPr id="1" name="istockphoto_3638048-measuring-tape-1-f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tockphoto_3638048-measuring-tape-1-foo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33575" cy="2010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2" t="2739" r="41854" b="3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4730" cy="2284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2075815</wp:posOffset>
                </wp:positionV>
                <wp:extent cx="180975" cy="190500"/>
                <wp:effectExtent l="19685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.25pt;margin-top:163.45pt;width:14.2pt;height:14.95pt;mso-wrap-style:none;v-text-anchor:middl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532765</wp:posOffset>
                </wp:positionV>
                <wp:extent cx="2943860" cy="1648460"/>
                <wp:effectExtent l="6350" t="11430" r="635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44080" cy="1648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25pt;margin-top:41.95pt;width:231.75pt;height:129.7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2825</wp:posOffset>
                </wp:positionH>
                <wp:positionV relativeFrom="paragraph">
                  <wp:posOffset>447040</wp:posOffset>
                </wp:positionV>
                <wp:extent cx="180975" cy="190500"/>
                <wp:effectExtent l="19685" t="19050" r="31750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75pt;margin-top:35.2pt;width:14.2pt;height:14.95pt;mso-wrap-style:none;v-text-anchor:middle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inline distT="0" distB="0" distL="0" distR="0">
            <wp:extent cx="3900805" cy="26962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14:00Z</dcterms:created>
  <dc:creator>127paire</dc:creator>
  <dc:description/>
  <cp:keywords/>
  <dc:language>en-US</dc:language>
  <cp:lastModifiedBy>127ramirezc</cp:lastModifiedBy>
  <dcterms:modified xsi:type="dcterms:W3CDTF">2012-01-04T13:14:00Z</dcterms:modified>
  <cp:revision>2</cp:revision>
  <dc:subject/>
  <dc:title/>
</cp:coreProperties>
</file>